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arth Science, 10th edition</w:t>
      </w:r>
    </w:p>
    <w:p>
      <w:pPr>
        <w:pStyle w:val="Heading2"/>
        <w:rPr/>
      </w:pPr>
      <w:r>
        <w:rPr/>
        <w:t xml:space="preserve">Chapter 7: </w:t>
      </w:r>
      <w:r>
        <w:rPr>
          <w:b/>
        </w:rPr>
        <w:t>Plate Tectonic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utlineLvl w:val="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>I. Continental drift: an idea before its tim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utlineLvl w:val="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>A. Alfred Wegen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1. First proposed hypothesis, 191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 xml:space="preserve">2. Published </w:t>
      </w:r>
      <w:r>
        <w:rPr>
          <w:rFonts w:cs="CG Times;Times New Roman" w:ascii="CG Times;Times New Roman" w:hAnsi="CG Times;Times New Roman"/>
          <w:i/>
          <w:sz w:val="22"/>
        </w:rPr>
        <w:t>The Origin of Continents and Ocea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utlineLvl w:val="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>B. Wegener's continental drift hypothesi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1. Supercontinent called Pangaea began breaking apart about 200 million years ag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2. Continents "drifted" to present positio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3. Continents "broke" through the ocean cru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4. Evidence used by Wegen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Fit of South America and Afric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b. Fossils match across the sea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c. Rock types and structures matc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d. Ancient climat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5. Main objection to Wegener's proposal was its inability to provide a mechanis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utlineLvl w:val="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>II. Plate tectonics: the new paradig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utlineLvl w:val="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>A. More encompassing than continental drif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utlineLvl w:val="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 xml:space="preserve">B. Associated with Earth's rigid outer shell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1. Called the lithosph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2. Consists of several plat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Plates are moving slowl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b. Largest plate is the Pacific pl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c. Plates are mostly beneath the ocea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utlineLvl w:val="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>C. Asthenosph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1. Exists beneath the lithosph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2. Hotter and weaker than lithosph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3. Allows for motion of lithospher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outlineLvl w:val="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>D. Plate boundar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1. All major interactions among plates occur along their boundar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2. Types of plate boundar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Divergent plate boundaries (constructive margins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1. Two plates move apar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2. Mantle material upwells to create new seaflo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3. Ocean ridges and seafloor spread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>a. Oceanic ridges develop along well-developed boundar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/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ab/>
        <w:t>1. Represent 20 percent of Earth</w:t>
      </w:r>
      <w:r>
        <w:rPr>
          <w:rFonts w:cs="WP TypographicSymbols;MT Extra" w:ascii="WP TypographicSymbols;MT Extra" w:hAnsi="WP TypographicSymbols;MT Extra"/>
          <w:sz w:val="22"/>
        </w:rPr>
        <w:t></w:t>
      </w:r>
      <w:r>
        <w:rPr>
          <w:rFonts w:cs="CG Times;Times New Roman" w:ascii="CG Times;Times New Roman" w:hAnsi="CG Times;Times New Roman"/>
          <w:sz w:val="22"/>
        </w:rPr>
        <w:t>s surfac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ab/>
        <w:t>2. Rift valleys may develop along the axi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>b. Along ridges, seafloor spreading creates new seaflo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ab/>
        <w:t>1. Topographic differences are controlled by spreading rat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/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ab/>
        <w:t>2. A spreading rate of 5 to 9 centimeters per year is the nor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4. Continental rifts form at spreading centers within a continen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b. Convergent plate boundaries (destructive margins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1. Plates collide, an ocean trench forms and lithosphere is subducted into the mant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2. Types of convergenc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>a. Oceanic-continental convergenc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ab/>
        <w:t>1. Denser oceanic slab sinks into the asthenosphe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ab/>
        <w:t>2. Pockets of magma develop and ris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ab/>
        <w:t>3. Continental volcanic arcs for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ab/>
        <w:tab/>
        <w:t>a. e.g., And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ab/>
        <w:tab/>
        <w:t>b. e.g., Cascad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ab/>
        <w:tab/>
        <w:t>c. e.g., Sierra Nevada syste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>b. Oceanic-oceanic convergenc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ab/>
        <w:t>1. Two oceanic slabs converge and one descends beneath the oth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ab/>
        <w:t>2. Often forms volcanoes on the ocean flo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ab/>
        <w:t>3. Volcanic island arcs forms as volcanoes emerge from the se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ab/>
        <w:tab/>
        <w:t>a. e.g., Aleutian island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ab/>
        <w:tab/>
        <w:t>b. e.g., Mariana island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ab/>
        <w:tab/>
        <w:t>c. e.g., Tonga island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>c. Continental-continental convergenc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ab/>
        <w:t>1. When subducting plates contain continental material, two continents collid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ab/>
        <w:t>2. Can produce new mountain ranges such as the Himalaya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c. Transform fault boundar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1. Plates slide past one anoth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>a. No new crust is create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>b. No crust is destroye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2. Transform faul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>a. Most join two segments of a mid-ocean ridg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>b. At the time of formation, they roughly parallel the direction of plate movemen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>c. Aid the movement of oceanic crustal materi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outlineLvl w:val="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>E. Evidence for the plate tectonics mod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1. Paleomagnetis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Probably the most persuasive evidenc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b. Ancient magnetism preserved in rock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c. Paleomagnetic records sho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1. Polar wandering (evidence that continents moved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2. Earth's magnetic field reversal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>a. Recorded in rocks as they form at oceanic ridg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>b. Record of reversals across ocean ridges confirms seafloor spread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2. Earthquake patter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Associated with plate boundar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b. Deep-focus earthquakes along trenches provide a method for tracking the plate's descen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3. Ocean drill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/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 xml:space="preserve">a. Deep Sea Drilling Project (ship: </w:t>
      </w:r>
      <w:r>
        <w:rPr>
          <w:rFonts w:cs="CG Times;Times New Roman" w:ascii="CG Times;Times New Roman" w:hAnsi="CG Times;Times New Roman"/>
          <w:i/>
          <w:sz w:val="22"/>
        </w:rPr>
        <w:t>Glomar Challenger</w:t>
      </w:r>
      <w:r>
        <w:rPr>
          <w:rFonts w:cs="CG Times;Times New Roman" w:ascii="CG Times;Times New Roman" w:hAnsi="CG Times;Times New Roman"/>
          <w:sz w:val="22"/>
        </w:rPr>
        <w:t>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b. Age of deepest sedi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1. Youngest are near the ridg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2. Older are at a distance from the ridg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c. Ocean basins are geologically you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4. Hot spo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Rising plumes of mantle materi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b. Volcanoes can form over the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1. e.g., Hawaiian Island chai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2. Chains of volcanoes mark plate movemen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outlineLvl w:val="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>F. Measuring plate mo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/>
      </w:pPr>
      <w:r>
        <w:rPr>
          <w:rFonts w:cs="CG Times;Times New Roman" w:ascii="CG Times;Times New Roman" w:hAnsi="CG Times;Times New Roman"/>
          <w:sz w:val="22"/>
        </w:rPr>
        <w:tab/>
        <w:tab/>
        <w:tab/>
        <w:t xml:space="preserve">1. By using hot spot </w:t>
      </w:r>
      <w:r>
        <w:rPr>
          <w:rFonts w:cs="WP TypographicSymbols;MT Extra" w:ascii="WP TypographicSymbols;MT Extra" w:hAnsi="WP TypographicSymbols;MT Extra"/>
          <w:sz w:val="22"/>
        </w:rPr>
        <w:t></w:t>
      </w:r>
      <w:r>
        <w:rPr>
          <w:rFonts w:cs="CG Times;Times New Roman" w:ascii="CG Times;Times New Roman" w:hAnsi="CG Times;Times New Roman"/>
          <w:sz w:val="22"/>
        </w:rPr>
        <w:t>tracks</w:t>
      </w:r>
      <w:r>
        <w:rPr>
          <w:rFonts w:cs="WP TypographicSymbols;MT Extra" w:ascii="WP TypographicSymbols;MT Extra" w:hAnsi="WP TypographicSymbols;MT Extra"/>
          <w:sz w:val="22"/>
        </w:rPr>
        <w:t></w:t>
      </w:r>
      <w:r>
        <w:rPr>
          <w:rFonts w:cs="CG Times;Times New Roman" w:ascii="CG Times;Times New Roman" w:hAnsi="CG Times;Times New Roman"/>
          <w:sz w:val="22"/>
        </w:rPr>
        <w:t xml:space="preserve"> like those of the Hawaiiann Island- Emperor Seamount chai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2. Using space-age technology to directly measure the relative motion of plat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Very Long Baseline Interferometry (VLBI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b. Global Positioning System (GPS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outlineLvl w:val="0"/>
        <w:rPr/>
      </w:pPr>
      <w:r>
        <w:rPr>
          <w:rFonts w:cs="CG Times;Times New Roman" w:ascii="CG Times;Times New Roman" w:hAnsi="CG Times;Times New Roman"/>
          <w:sz w:val="22"/>
        </w:rPr>
        <w:tab/>
        <w:tab/>
        <w:t>G. Driving mechanism of plate tectonic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1. No one model explains all facets of plate tectonic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2. Earth's heat is the driving forc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3. Several models have been propose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Slab-pull and slab-push mod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1. Descending oceanic crust pulls the pl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2. Elevated ridge system pushes the pl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c. Plate-mantle convec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ind w:left="720" w:hanging="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1. Mantle plumes extend from mantle-core boundary and cause convec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ind w:left="720" w:hanging="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 xml:space="preserve">  within the mant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2. Model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>a. Layering at 660 kilometer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2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>b. Whole-mantle convec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>c. Deep-layer mode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WP TypographicSymbols">
    <w:altName w:val="MT Extra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 (W1);Times New Roman" w:hAnsi="CG Times (W1);Times New Roman" w:eastAsia="Times New Roman" w:cs="CG Times (W1)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decimal" w:pos="0" w:leader="none"/>
        <w:tab w:val="decimal" w:pos="288" w:leader="none"/>
        <w:tab w:val="decimal" w:pos="576" w:leader="none"/>
        <w:tab w:val="decimal" w:pos="864" w:leader="none"/>
        <w:tab w:val="decimal" w:pos="1152" w:leader="none"/>
        <w:tab w:val="decimal" w:pos="1440" w:leader="none"/>
        <w:tab w:val="decimal" w:pos="1728" w:leader="none"/>
        <w:tab w:val="decimal" w:pos="2016" w:leader="none"/>
        <w:tab w:val="decimal" w:pos="2304" w:leader="none"/>
        <w:tab w:val="decimal" w:pos="2592" w:leader="none"/>
        <w:tab w:val="decimal" w:pos="2880" w:leader="none"/>
        <w:tab w:val="decimal" w:pos="3168" w:leader="none"/>
        <w:tab w:val="decimal" w:pos="3456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32"/>
      <w:outlineLvl w:val="0"/>
    </w:pPr>
    <w:rPr>
      <w:rFonts w:ascii="CG Times;Times New Roman" w:hAnsi="CG Times;Times New Roman" w:cs="CG Times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-1440" w:leader="none"/>
        <w:tab w:val="left" w:pos="-720" w:leader="none"/>
        <w:tab w:val="decimal" w:pos="0" w:leader="none"/>
        <w:tab w:val="decimal" w:pos="288" w:leader="none"/>
        <w:tab w:val="decimal" w:pos="576" w:leader="none"/>
        <w:tab w:val="decimal" w:pos="864" w:leader="none"/>
        <w:tab w:val="decimal" w:pos="1152" w:leader="none"/>
        <w:tab w:val="decimal" w:pos="1440" w:leader="none"/>
        <w:tab w:val="decimal" w:pos="1728" w:leader="none"/>
        <w:tab w:val="decimal" w:pos="2016" w:leader="none"/>
        <w:tab w:val="decimal" w:pos="2304" w:leader="none"/>
        <w:tab w:val="decimal" w:pos="2592" w:leader="none"/>
        <w:tab w:val="decimal" w:pos="2880" w:leader="none"/>
        <w:tab w:val="decimal" w:pos="3168" w:leader="none"/>
        <w:tab w:val="decimal" w:pos="3456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32"/>
      <w:outlineLvl w:val="1"/>
    </w:pPr>
    <w:rPr>
      <w:rFonts w:ascii="CG Times;Times New Roman" w:hAnsi="CG Times;Times New Roman" w:cs="CG Times;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7:23:00Z</dcterms:created>
  <dc:creator>Kenneth G. Pinzke</dc:creator>
  <dc:description/>
  <cp:keywords/>
  <dc:language>en-US</dc:language>
  <cp:lastModifiedBy>psd</cp:lastModifiedBy>
  <dcterms:modified xsi:type="dcterms:W3CDTF">2013-01-22T17:23:00Z</dcterms:modified>
  <cp:revision>2</cp:revision>
  <dc:subject/>
  <dc:title>Earth Science, 10th edition</dc:title>
</cp:coreProperties>
</file>